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Past Modals for Deduction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 and Form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guess what happened in the pa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ust have + past participle verb</w:t>
      </w:r>
      <w:r>
        <w:rPr>
          <w:rFonts w:cs="Arial" w:ascii="Arial" w:hAnsi="Arial"/>
          <w:sz w:val="20"/>
          <w:szCs w:val="20"/>
        </w:rPr>
        <w:br/>
        <w:t>Use this when you make a guess about the past, and you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sz w:val="20"/>
          <w:szCs w:val="20"/>
        </w:rPr>
        <w:t>‘The chickens have escaped! How did they get out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must have g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ut under the gate. There is no other way out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ay have + past participle verb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might have + past participle verb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ould have + past participle verb</w:t>
      </w:r>
      <w:r>
        <w:rPr>
          <w:rFonts w:cs="Arial" w:ascii="Arial" w:hAnsi="Arial"/>
          <w:sz w:val="20"/>
          <w:szCs w:val="20"/>
        </w:rPr>
        <w:br/>
        <w:t>Use this when you make a guess about the past, but you are only suggest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one possibility</w:t>
      </w:r>
      <w:r>
        <w:rPr>
          <w:rFonts w:cs="Arial" w:ascii="Arial" w:hAnsi="Arial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sz w:val="20"/>
          <w:szCs w:val="20"/>
        </w:rPr>
        <w:t>‘The chickens have escaped! How did they get out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may have g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ut under the gate, or th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might have escap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rough this hole in the fence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may not have + past participle verb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might not have + past participle verb</w:t>
      </w:r>
      <w:r>
        <w:rPr>
          <w:rFonts w:cs="Arial" w:ascii="Arial" w:hAnsi="Arial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the past, but you are only suggest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one possibility</w:t>
      </w:r>
      <w:r>
        <w:rPr>
          <w:rFonts w:cs="Arial" w:ascii="Arial" w:hAnsi="Arial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sz w:val="20"/>
          <w:szCs w:val="20"/>
        </w:rPr>
        <w:t>‘Where’s John? Why isn’t he at the meeting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may not have g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message.’ / ‘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might not have receiv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message.’</w:t>
      </w:r>
      <w:r>
        <w:rPr>
          <w:rFonts w:cs="Arial" w:ascii="Arial" w:hAnsi="Arial"/>
          <w:sz w:val="20"/>
          <w:szCs w:val="20"/>
        </w:rPr>
        <w:br/>
        <w:t>NOT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ay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not contracted to mayn’t, 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ight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rarely contracted to mightn’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can’t have + past participle verb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ouldn’t have + past participle verb</w:t>
      </w:r>
      <w:r>
        <w:rPr>
          <w:rFonts w:cs="Arial" w:ascii="Arial" w:hAnsi="Arial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the past, and you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sz w:val="20"/>
          <w:szCs w:val="20"/>
        </w:rPr>
        <w:t>‘The chickens have escaped! How did they get out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can’t have g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ut under the gate. I fixed that yesterday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ustn’t have + past participle verb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make deductions about the pas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. Many students do not take the opportunity to use these structures when they can.</w:t>
        <w:br/>
        <w:t>Maybe I left my book at home. →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 may have left my book at home.</w:t>
      </w:r>
      <w:r>
        <w:rPr>
          <w:rFonts w:cs="Arial" w:ascii="Arial" w:hAnsi="Arial"/>
          <w:sz w:val="20"/>
          <w:szCs w:val="20"/>
        </w:rPr>
        <w:br/>
        <w:t>I think Robin went to the restaurant without us. →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Robin must have gone to the restaurant without 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ote tha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 hav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ight hav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ay have.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ay / might / could hav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ot stuck in traffic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ever, in the negative form the meaning is not the same.</w:t>
        <w:br/>
      </w:r>
      <w:r>
        <w:rPr>
          <w:rStyle w:val="Emphasis"/>
          <w:rFonts w:cs="Arial" w:ascii="Arial" w:hAnsi="Arial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ay / might not hav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ot your message. (NOT could not)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= Maybe he didn’t get your messag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n’t ha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an’t have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m not sure! 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’t / couldn’t have forgott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bout the party!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= I’m sure he didn’t forg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12-06T17:43:00Z</dcterms:modified>
  <cp:revision>2</cp:revision>
  <dc:subject/>
  <dc:title>Past Modals for Deduction</dc:title>
</cp:coreProperties>
</file>